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541450462"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55254096"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2101449912"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