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620653548"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367100250"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625642525"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