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169429735"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866621500"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382312680"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