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1038965581"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578375261"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211808499"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