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b/>
        </w:rPr>
        <w:t>Príklady najčastejších neoprávnených výdavkov: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 Narrow" w:ascii="Arial Narrow" w:hAnsi="Arial Narrow"/>
        </w:rPr>
        <w:t>výdavky bez priameho vzťahu k projekt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davky nespĺňajúce princípy hospodárnosti, účelnosti a efektívnosti,    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 vynaložené pred alebo po uplynutí doby oprávnenosti projektu, ako to bolo zadefinované v Zmluve o FP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 na reprezentáciu ( napr. kvety, dary, pozdravy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zaplatené čiastkové sumy faktúr (náhrady škody, garančné platby, hotovostné zľavy, rabaty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uplatnené zľavy  ( napr. hotovostné zľavy, rabaty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hy a rezervy na straty alebo dlh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 na zaplatené úroky,  prečerpanie úver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a poplatky všeobecne, výnimku tvorí napr. nenárokovateľná časť DP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uty, finančné penále a výdavky na právne spor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rzové straty a provízi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zervy na možné budúce straty alebo iné záväzk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ízie a dividendy, vyplatený zisk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up akcií  a podielov na burz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eňovanie štátnych zamestnancov v prípade, že je to spojené s plnením ich každodenných úloh a zákonných povinností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 na bývani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ltúrne podujatia všeobecne (výstavy, festivaly), pokiaľ neprispievajú k vytváraniu trvalej spolupráce a zamestnanost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cné príspevky (bezplatné využívanie priestorov, zariadení alebo iného príslušenstva, dobrovoľná práca, vo všeobecnosti akýkoľvek príspevok bez peňažného toku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ušálne platby,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subdodávateľské aktivity zvyšujúce náklady na prevádzku bez primeranej pridanej hodnoty,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subdodávky, pri ktorých sú platby nastavené ako percentuálny podiel z celkových prevádzkových nákladov, pokiaľ takéto platby nie sú ohodnotené VP alebo PP vzhľadom na skutočnú hodnotu práce, poskytnutých služieb (napr. odmena za dobre vykonanú prácu.)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 fakturované tretím stranám, a teda nevzniknuté VP alebo PP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užby, nákup tovaru, práce, alebo hmotný majetok, nesúvisiace priamo s projektom (káva, dekorácia, mobilný telefón, vozidlo na všeobecné účely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up použitých zariadení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, ktoré nie sú priamo spojené s VP alebo PP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up pozemkov alebo budov, okrem prípadov, keď sú priamo potrebné na realizáciu projektu, v takom prípade musí byť vlastníctvo prevedené na konečných príjemcov a/alebo miestnych partnerov, najneskôr do konca projektového obdob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ložky financované z iných európskych fondov, medzinárodných alebo národných fondov alebo nástrojov,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náklady s výlučným dopadom mimo oprávneného územi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výdavky na aktivity mimo podporované územie, pokiaľ nie sú presne špecifikované v žiadosti o FP a schválené SMV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 časť kúpnej ceny pozemku, ktorá je vyššia ako 10% celkových oprávnených nákladov na projekt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 časť kúpnej ceny (pri pozemkoch, stavbách, použitého zariadenia), ktorá je vyššia ako cena zistená znaleckým posudkom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žijné náklady, ktoré sa týkajú všeobecnej prevádzky organizácie bez príčinnej väzby na projek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nákup predplatených telefónnych kariet  (telekomunikačných kariet s predplateným kreditom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lady, ktoré zodpovedajú svojim vymedzením účtovnej kategórii mimoriadnych nákladov (ide napr. o opravu výdavkov minulých účtovných období, vyúčtovanie nárokov zamestnancov na odstupné pri reorganizácii, odškodnenie pri pracovných úrazoch, výdavky, ktorými nájomca podľa zmluvy uvádza po skončení prenájmu prenajatú vec do pôvodného stavu a pod.) mzdové náklady zamestnancov, ktorí sa na realizácii projektu nepodieľajú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pri zamestnancoch, ktorí sa na realizácii projektu podieľajú, alikvotná časť osobných nákladov, ktoré nezodpovedajú pracovnému vyťaženiu zamestnanca na danom projekt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atné výdavky na zamestnanca, pre ktoré nemajú zamestnávatelia povinnosť podľa právnych predpisov napr. odmeny, príspevky na doplnkové dôchodkové poistenie v SR, jubilejné dary a pod.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latky za otvorenie a správu účtov, ktoré nie sú zriadené prijímateľom výlučne za účelom realizácie projekt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meny členom štatutárnych orgánov vyplývajúce z titulu ich funkcie, tzn. z titulu výkonu činnosti štatutárneho orgán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is pohľadávok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lady na audit projektu, pokiaľ v zmluve/rozhodnutí nie je priamo stanovená povinnosť taký audit uskutočniť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o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akové výrobky a alkohol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y a ceny v súťažiach prevyšujúce hodnotu 20 €/ks (600,- Sk/ks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ry a ceny v súťažiach do 20€/ks (600,- Sk/ks), pokiaľ nemajú žiadny význam z hľadiska naplnenia cieľa projektu a pokiaľ nie sú označené v súlade s pravidlami propagácie EÚ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mzdy (platy) nad rámec obvyklej sumy miezd (platov) – nad rámec maximálnych hodinových sadzieb stanovených v prílohe č. 3 u vedúceho partnera projektu, resp. partner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zdy (platy) nad rámec miezd (platov) obvyklých v regióne pre jednotlivé profesie v prípade, že sa práce uskutočňujú na základe preukázateľného pracovno-právneho vzťah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lady na nákup a odpisy majetku, vybavenie a pod. pokiaľ nie sú v plnej miere použité pre účely projektu. V tomto prípade je možné si nárokovať na preplatenie iba alikvotnú časť obstarávacej ceny/odpisov zodpovedajúcej/im výške jeho/ich využitia pre účely projekt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kup a odpisy osobných áut (odpisy osobných vozidiel uplatňované Správcom Fondu mikroprojektov a v rámci  technickej asistencie sú oprávneným výdavkom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, ktoré partner projektu nie je schopný príslušnému kontrolórovi doložiť či už z pohľadu jeho nutnosti v rámci projektu alebo oprávnenosti jeho hodnot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davky, ktoré neboli u partnera projektu vedené v analytickom účtovníctve pre projekt. Pokiaľ to povaha dokladu dovoľuje na dokladoch je potrebné jednoznačne uviesť, ku ktorému projektu sa vzťahujú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>výdavky na aktivity projektu, ktoré nesplnili pravidlá publicity stanovené v  Zmluve o  FP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výdavky uskutočnené pri realizácii projektu, kedy partner projektu nedokázal vyvrátiť porušenie konfliktu záujmov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cné príspevky verejného alebo súkromného prijímateľa, napr. poskytnutie pozemku, stavieb, zariadení, surovín a pod. za podmienky, že ich hodnota sa nedá nezávisle vyhodnotiť a podrobiť auditu,</w:t>
      </w:r>
    </w:p>
    <w:p>
      <w:pPr>
        <w:pStyle w:val="Normal"/>
        <w:ind w:left="360" w:hanging="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 xml:space="preserve">odmeny zamestnancom vyplatené za kvalitne odvedenú prácu, </w:t>
      </w:r>
    </w:p>
    <w:p>
      <w:pPr>
        <w:pStyle w:val="Normal"/>
        <w:ind w:left="7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  <w:tab/>
        <w:t>dobrovoľná prác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ň z nehnuteľnosti a daň z motorových vozidiel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noráre umelcom, pokiaľ majú vystupujúci svoju umeleckú aktivitu ako hlavný zdroj svojej zárobkovej činnosti (tzn. ide o profesionálnych umelcov)</w:t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>
          <w:rFonts w:cs="Arial Narrow" w:ascii="Arial Narrow" w:hAnsi="Arial Narrow"/>
        </w:rPr>
        <w:t>výdavky na preklad Monitorovacej správy prevyšujúce trhovú cenu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 Narrow" w:hAnsi="Arial Narrow"/>
        <w:sz w:val="20"/>
        <w:szCs w:val="20"/>
      </w:rPr>
      <w:t xml:space="preserve">-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2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</w:rPr>
      <w:t>Príloha č. 2_ Príručka pre prijímateľ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IMPROTEXT">
    <w:name w:val="IMP RO - TEXT"/>
    <w:next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CharCharCharCharCharCharCharCharCharCharCharCharCharChar">
    <w:name w:val=" Char Char1 Char Char Char Char1 Char Char Char Char Char Char Char Char Char Char Char Char Char Char"/>
    <w:basedOn w:val="Normal"/>
    <w:next w:val="Normal"/>
    <w:qFormat/>
    <w:pPr>
      <w:keepNext w:val="true"/>
      <w:spacing w:before="240" w:after="240"/>
      <w:jc w:val="center"/>
    </w:pPr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01:00Z</dcterms:created>
  <dc:creator>polakova</dc:creator>
  <dc:description/>
  <cp:keywords/>
  <dc:language>en-US</dc:language>
  <cp:lastModifiedBy>hrasnova</cp:lastModifiedBy>
  <cp:lastPrinted>2009-12-01T10:58:00Z</cp:lastPrinted>
  <dcterms:modified xsi:type="dcterms:W3CDTF">2011-02-14T08:54:00Z</dcterms:modified>
  <cp:revision>13</cp:revision>
  <dc:subject/>
  <dc:title>Neoprávnené výdavky:</dc:title>
</cp:coreProperties>
</file>